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b/>
          <w:sz w:val="24"/>
          <w:szCs w:val="24"/>
        </w:rPr>
        <w:t xml:space="preserve">Всероссийского молодежного форума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«АПК – МОЛОДЕЖЬ, НАУКА, ИННОВАЦИ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Москва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в лице директора (руководителя)</w:t>
      </w:r>
      <w:r>
        <w:rPr>
          <w:sz w:val="24"/>
          <w:u w:val="single"/>
        </w:rPr>
        <w:t xml:space="preserve">  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Оказание дополнительных услуг по организации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Всероссийского молодежного форума «АПК – МОЛОДЕЖЬ, НАУКА, ИННОВАЦИИ»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Направить делегацию в составе </w:t>
      </w:r>
      <w:r>
        <w:rPr>
          <w:b/>
          <w:sz w:val="24"/>
          <w:u w:val="single"/>
        </w:rPr>
        <w:t xml:space="preserve">            </w:t>
      </w:r>
      <w:r>
        <w:rPr>
          <w:sz w:val="24"/>
        </w:rPr>
        <w:t xml:space="preserve"> человек. 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существить оплату дополнительных услуг в соответствии с Договором и своевременно представить в Оргкомитет конкурса сведения, необходимые для регистрации участников мероприятия (персональный состав делегации). Подробная информация о мероприятии размещена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казать дополнительные услуги по организации в период </w:t>
      </w: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по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</w:t>
      </w:r>
      <w:r>
        <w:rPr>
          <w:b/>
          <w:sz w:val="24"/>
        </w:rPr>
        <w:t xml:space="preserve"> 20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года </w:t>
      </w:r>
      <w:r>
        <w:rPr>
          <w:b/>
          <w:sz w:val="24"/>
          <w:u w:val="single"/>
        </w:rPr>
        <w:t>_____</w:t>
      </w:r>
      <w:r>
        <w:rPr>
          <w:b/>
          <w:sz w:val="24"/>
        </w:rPr>
        <w:t> Всероссийского молодежного форума «АПК – МОЛОДЕЖЬ, НАУКА, ИННОВАЦИИ»</w:t>
      </w:r>
      <w:r>
        <w:rPr>
          <w:sz w:val="24"/>
        </w:rPr>
        <w:t>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Обеспечить исполнение конкурсной и научно-методической программ, издание материалов конкурса, питание в основной день работы мероприятия.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Стоимость дополнительных услуг составляет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(                                                                                                                                  ) рублей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4"/>
        </w:rPr>
        <w:t>Оплата дополнительных услуг производится Заказчиком по безналичному расчету не позднее 14 дней до начала мероприятия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4"/>
        </w:rPr>
      </w:pP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24"/>
        </w:rPr>
        <w:t>В случае необоснованного нарушения Исполнителем условий Договора он обязан возвратить перечисленные средства Заказчику, при этом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ИДИЧЕСКИЕ АДРЕСА, РЕКВ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408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Москва, ул. Дмитриевского, д. 7, оф.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р/с 407038107380901023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расчетный счет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ПАО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  <w:szCs w:val="22"/>
              </w:rPr>
              <w:t>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банк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(БИК, к/с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20015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849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i/>
        <w:b w:val="false"/>
      </w:rPr>
    </w:lvl>
  </w:abstractNum>
  <w:abstractNum w:abstractNumId="6">
    <w:lvl w:ilvl="0">
      <w:start w:val="4"/>
      <w:numFmt w:val="decimal"/>
      <w:lvlText w:val="%1.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i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i/>
      <w:sz w:val="24"/>
    </w:rPr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ciya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А.С.</dc:creator>
  <dc:description/>
  <cp:keywords/>
  <dc:language>en-US</dc:language>
  <cp:lastModifiedBy>Антон</cp:lastModifiedBy>
  <cp:lastPrinted>2010-09-28T21:33:00Z</cp:lastPrinted>
  <dcterms:modified xsi:type="dcterms:W3CDTF">2024-06-04T10:14:00Z</dcterms:modified>
  <cp:revision>9</cp:revision>
  <dc:subject/>
  <dc:title>Д О Г О В О Р №______</dc:title>
</cp:coreProperties>
</file>