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ежного форума «АПК – МОЛОДЕЖЬ, НАУКА, ИННОВАЦ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7:58:00Z</dcterms:modified>
  <cp:revision>40</cp:revision>
  <dc:subject/>
  <dc:title>Ïîñòàâùèê: "ÎÀÎ “ÖÍÈÈÒÝíåôòåõèì”</dc:title>
</cp:coreProperties>
</file>