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молодёжного фестиваля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«Меня оценят в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еке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го молодёжного фестиваля «Меня оценят в ХХI веке»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го молодёжного фестиваля «Меня оценят в ХХI веке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6-04T12:23:00Z</dcterms:modified>
  <cp:revision>12</cp:revision>
  <dc:subject/>
  <dc:title>Д О Г О В О Р №______</dc:title>
</cp:coreProperties>
</file>