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Всероссийского молодёжного форума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«Моя законотворческая инициатив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го молодёжного форума «Моя законотворческая инициатива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го молодёжного форума «Моя законотворческая инициатива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1:52:00Z</dcterms:modified>
  <cp:revision>11</cp:revision>
  <dc:subject/>
  <dc:title>Д О Г О В О Р №______</dc:title>
</cp:coreProperties>
</file>