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 Всероссийского молодёжного форума «Моя законотворческая инициатива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Девятнадцать тысяч двести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 Алексеевич</cp:lastModifiedBy>
  <cp:lastPrinted>2007-05-03T12:10:00Z</cp:lastPrinted>
  <dcterms:modified xsi:type="dcterms:W3CDTF">2025-02-18T08:08:00Z</dcterms:modified>
  <cp:revision>42</cp:revision>
  <dc:subject/>
  <dc:title>Ïîñòàâùèê: "ÎÀÎ “ÖÍÈÈÒÝíåôòåõèì”</dc:title>
</cp:coreProperties>
</file>