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6"/>
                <w:szCs w:val="16"/>
              </w:rPr>
              <w:t>«МОЯ ЗАКОНОТВОРЧЕСКАЯ ИНИЦИАТИВ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1:58:00Z</dcterms:modified>
  <cp:revision>25</cp:revision>
  <dc:subject/>
  <dc:title>Форма № ПД-4</dc:title>
</cp:coreProperties>
</file>