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>40703810738090102325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pacing w:val="40"/>
          <w:sz w:val="28"/>
          <w:szCs w:val="28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 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.....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Оплата дополнительных услуг по организации </w:t>
            </w:r>
            <w:r>
              <w:rPr>
                <w:b/>
                <w:u w:val="single"/>
              </w:rPr>
              <w:t>_____</w:t>
            </w:r>
            <w:r>
              <w:rPr>
                <w:b/>
              </w:rPr>
              <w:t xml:space="preserve"> Всероссийской детской конференци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Первые шаги в науке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2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2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i/>
          <w:u w:val="single"/>
        </w:rPr>
        <w:t xml:space="preserve">Девятнадцать тысяч двести рублей </w:t>
      </w:r>
      <w:r>
        <w:rPr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8025</wp:posOffset>
            </wp:positionH>
            <wp:positionV relativeFrom="paragraph">
              <wp:posOffset>20002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>
          <w:trHeight w:val="267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7:00Z</dcterms:created>
  <dc:creator>À.Ñ.</dc:creator>
  <dc:description/>
  <cp:keywords/>
  <dc:language>en-US</dc:language>
  <cp:lastModifiedBy>Антон Алексеевич</cp:lastModifiedBy>
  <cp:lastPrinted>2007-05-03T12:10:00Z</cp:lastPrinted>
  <dcterms:modified xsi:type="dcterms:W3CDTF">2025-02-18T09:20:00Z</dcterms:modified>
  <cp:revision>48</cp:revision>
  <dc:subject/>
  <dc:title>Ïîñòàâùèê: "ÎÀÎ “ÖÍÈÈÒÝíåôòåõèì”</dc:title>
</cp:coreProperties>
</file>