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молодёжного форума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«ЮНЭКО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го молодёжного форума «ЮНЭКО»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го молодёжного форума «ЮНЭКО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6-04T13:53:00Z</dcterms:modified>
  <cp:revision>17</cp:revision>
  <dc:subject/>
  <dc:title>Д О Г О В О Р №______</dc:title>
</cp:coreProperties>
</file>